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бъяснительная записка к годовому отчету за 2000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00 году предприятие значительно улучшило свои производственно-финансовые показатели, так товарной продукции выпущено на 18149 тысяч рублей. Объем реализации увеличился на 134%. Балансовая прибыль составила 2073 тысяч рублей, а в 1999 году + 184 тысяч рублей. Погашено задолженности по налогам в сумме 2037 тысяч рублей, а в 1999 году – 1050 тысяч рублей. Во внебюджетные фонды соответственно 1084 тысяч рублей и 570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низилась себестоимость продукции : на 1 рубль товарной продукции затраты составили 0=90 рублей, а в 1999 году было 1=14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воено капитальных вложений 303 тысячи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, не смотря на все достигнутые показатели, остается еще очень большая задолженность в пенсионный фонд, фонд социального страх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чень медленно обновляется парк рабочего оборудования и транспортных средств, износ которых составляет 79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sectPr>
      <w:type w:val="nextPage"/>
      <w:pgSz w:w="11906" w:h="16838"/>
      <w:pgMar w:left="1418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4:02:00Z</dcterms:created>
  <dc:creator>6</dc:creator>
  <dc:description/>
  <dc:language>en-US</dc:language>
  <cp:lastModifiedBy>Варвар</cp:lastModifiedBy>
  <cp:lastPrinted>2001-06-03T23:35:00Z</cp:lastPrinted>
  <dcterms:modified xsi:type="dcterms:W3CDTF">2001-06-03T19:35:00Z</dcterms:modified>
  <cp:revision>2</cp:revision>
  <dc:subject/>
  <dc:title>              Объяснительная записка к годовому отчету за 2000 год</dc:title>
</cp:coreProperties>
</file>